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ЛЬЯМИНОВ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07 с.Вельяминова, ул.Кооперативная д.25                                        тел. 9-13-68, 9-13-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8.03.2025г  № 16/1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  муниципальну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: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яминовского сельского поселения»</w:t>
      </w:r>
    </w:p>
    <w:p>
      <w:pPr>
        <w:pStyle w:val="Normal"/>
        <w:ind w:right="-186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ем Вельяминовской сельской администрации  </w:t>
      </w:r>
      <w:r>
        <w:rPr>
          <w:bCs/>
          <w:sz w:val="28"/>
          <w:szCs w:val="28"/>
        </w:rPr>
        <w:t xml:space="preserve">от 11.11. 2022г. № 77/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разработки, реализации и оценки эффективности муниципальных</w:t>
      </w:r>
      <w:r>
        <w:rPr>
          <w:bCs/>
        </w:rPr>
        <w:t xml:space="preserve"> программ </w:t>
      </w:r>
      <w:r>
        <w:rPr/>
        <w:t xml:space="preserve">Вельяминовского сельского </w:t>
      </w:r>
      <w:r>
        <w:rPr>
          <w:bCs/>
        </w:rPr>
        <w:t>поселения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О С Т А Н О В Л Я Ю :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в муниципальную программу «Выполнение полномочий Вельяминовского сельского поселения Карачевского муниципального района Брянской области» утвержденную постановлением Вельяминовской сельской администрации от 24.12.2024 №58 «Об утверждении муниципальной программы «Выполнение полномочий Вельяминовского сельского поселения Карачевского муниципального района Брянской области» следующие изменения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1.1. Позицию «Объемы бюджетных ассигнований на реализацию муниципальной программы» паспорта изложить в редакции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й объем средств   –14 187 757,56  рублей в том числе: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5г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 676 620,00 рублей,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b/>
          <w:sz w:val="28"/>
          <w:szCs w:val="28"/>
        </w:rPr>
        <w:t>2026г</w:t>
      </w:r>
      <w:r>
        <w:rPr>
          <w:sz w:val="28"/>
          <w:szCs w:val="28"/>
        </w:rPr>
        <w:t xml:space="preserve"> –</w:t>
      </w:r>
      <w:r>
        <w:rPr>
          <w:bCs/>
          <w:color w:val="000000"/>
          <w:sz w:val="28"/>
          <w:szCs w:val="28"/>
        </w:rPr>
        <w:t>3 338 795,00 рублей,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7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 415 242,56 рублей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.2. Раздел 4 «ресурсное обеспечение реализации муниципальной программы изложить в редакции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средств, предусмотренных на реализацию муниципальной Программы  –14 187 757,56  рублей в том числе: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5г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 676 620,00 рублей,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b/>
          <w:sz w:val="28"/>
          <w:szCs w:val="28"/>
        </w:rPr>
        <w:t>2026г</w:t>
      </w:r>
      <w:r>
        <w:rPr>
          <w:sz w:val="28"/>
          <w:szCs w:val="28"/>
        </w:rPr>
        <w:t xml:space="preserve"> –</w:t>
      </w:r>
      <w:r>
        <w:rPr>
          <w:bCs/>
          <w:color w:val="000000"/>
          <w:sz w:val="28"/>
          <w:szCs w:val="28"/>
        </w:rPr>
        <w:t>3 338 795,00 рублей,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7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6 415 242,56 рублей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.3.Внести изменения в приложение 2 к муниципальной программе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.4.Приложение 2 к муниципальной программе прилагается.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Вельяминовской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Е.В.Галицын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Вельяминов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_________ № __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</w:rPr>
      </w:pPr>
      <w:r>
        <w:rPr>
          <w:bCs w:val="false"/>
        </w:rPr>
        <w:t>МУНИЦИПАЛЬНАЯ ПРОГРАММА</w:t>
      </w:r>
    </w:p>
    <w:p>
      <w:pPr>
        <w:pStyle w:val="Heading4"/>
        <w:jc w:val="center"/>
        <w:rPr/>
      </w:pPr>
      <w:r>
        <w:rPr>
          <w:bCs w:val="false"/>
          <w:sz w:val="20"/>
          <w:szCs w:val="20"/>
        </w:rPr>
        <w:t xml:space="preserve">«Выполнение полномочий </w:t>
      </w:r>
      <w:r>
        <w:rPr>
          <w:sz w:val="20"/>
          <w:szCs w:val="20"/>
        </w:rPr>
        <w:t>Вельяминовского сельского поселения Карачевского муниципального района Брянской области</w:t>
      </w:r>
      <w:r>
        <w:rPr>
          <w:bCs w:val="false"/>
          <w:sz w:val="20"/>
          <w:szCs w:val="20"/>
        </w:rPr>
        <w:t>»</w:t>
      </w:r>
    </w:p>
    <w:p>
      <w:pPr>
        <w:pStyle w:val="Heading4"/>
        <w:jc w:val="center"/>
        <w:rPr>
          <w:sz w:val="20"/>
          <w:szCs w:val="20"/>
        </w:rPr>
      </w:pPr>
      <w:r>
        <w:rPr>
          <w:rFonts w:eastAsia="Times New Roman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Style19"/>
        <w:spacing w:before="0" w:after="0"/>
        <w:jc w:val="center"/>
        <w:rPr>
          <w:rStyle w:val="StrongEmphasis"/>
          <w:sz w:val="20"/>
          <w:szCs w:val="20"/>
        </w:rPr>
      </w:pPr>
      <w:r>
        <w:rPr>
          <w:b/>
          <w:sz w:val="20"/>
          <w:szCs w:val="20"/>
        </w:rPr>
        <w:t>муниципальной программы «Выполнение полномочий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b/>
          <w:sz w:val="20"/>
          <w:szCs w:val="20"/>
        </w:rPr>
        <w:t>Вельяминовского сельского поселения Карачевского муниципального района Брянской области</w:t>
      </w:r>
      <w:r>
        <w:rPr>
          <w:rStyle w:val="StrongEmphasis"/>
          <w:b w:val="false"/>
          <w:sz w:val="20"/>
          <w:szCs w:val="20"/>
        </w:rPr>
        <w:t>»</w:t>
      </w:r>
    </w:p>
    <w:p>
      <w:pPr>
        <w:pStyle w:val="Normal"/>
        <w:ind w:firstLine="709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Выполнение полномочий </w:t>
            </w:r>
            <w:r>
              <w:rPr>
                <w:sz w:val="20"/>
                <w:szCs w:val="20"/>
              </w:rPr>
              <w:t>Вельяминовского сельского поселения Карачевского муниципального района Брянской области</w:t>
            </w:r>
            <w:r>
              <w:rPr>
                <w:bCs/>
                <w:sz w:val="20"/>
                <w:szCs w:val="20"/>
              </w:rPr>
              <w:t>»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ьяминов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еспечение полномочий Вельяминовского сельскоого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поселения </w:t>
            </w:r>
            <w:r>
              <w:rPr>
                <w:rFonts w:cs="Times New Roman" w:ascii="Times New Roman" w:hAnsi="Times New Roman"/>
                <w:lang w:val="ru-RU"/>
              </w:rPr>
              <w:t xml:space="preserve">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025-2027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ий объем средств, предусмотренных на реализацию муниципальной Программы  – 14 187 757,56  рублей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025г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4 676 620,00 рублей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6г</w:t>
            </w:r>
            <w:r>
              <w:rPr>
                <w:rFonts w:cs="Times New Roman" w:ascii="Times New Roman" w:hAnsi="Times New Roman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3 254 395,00 рублей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7г</w:t>
            </w:r>
            <w:r>
              <w:rPr>
                <w:rFonts w:cs="Times New Roman" w:ascii="Times New Roman" w:hAnsi="Times New Roman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6 256 742,56 рублей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эффективности деятельности Вельяминовской сельской администрации в рамках реализации полномочий Вельяминов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kern w:val="2"/>
          <w:sz w:val="20"/>
          <w:szCs w:val="20"/>
        </w:rPr>
      </w:pPr>
      <w:r>
        <w:rPr>
          <w:b/>
          <w:sz w:val="20"/>
          <w:szCs w:val="20"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  <w:sz w:val="20"/>
          <w:szCs w:val="20"/>
        </w:rPr>
        <w:t xml:space="preserve"> </w:t>
      </w:r>
      <w:r>
        <w:rPr>
          <w:b/>
          <w:sz w:val="20"/>
          <w:szCs w:val="20"/>
        </w:rPr>
        <w:t>Вельяминовского сельского поселения Карачевского муниципального района Брянской области</w:t>
      </w:r>
      <w:r>
        <w:rPr>
          <w:b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униципальная программа Вельяминовской сельской администрации «Выполнение полномочий Вельяминовского сельского поселения Карачевского муниципального района Брянской области»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Вельяминовского сельского поселения Карачевского муниципального района Брянской области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я мероприятий  программы осуществляется за счет средств бюджета Вельяминовского сельского поселения Карачевского муниципального района Брянской обла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рамках реализации полномочий, возложенных на Вельяминовское сельское </w:t>
      </w:r>
      <w:r>
        <w:rPr>
          <w:bCs/>
          <w:sz w:val="20"/>
          <w:szCs w:val="20"/>
        </w:rPr>
        <w:t>поселение</w:t>
      </w:r>
      <w:r>
        <w:rPr>
          <w:sz w:val="20"/>
          <w:szCs w:val="20"/>
        </w:rPr>
        <w:t xml:space="preserve">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становление, изменение и отмена местных налогов и сбор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формирование архивных фонд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1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организация и осуществление мероприятий по работе с детьми и молодежью в поселении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</w:rPr>
        <w:t>Иные вопросы местного значения, предусмотренные для сельских поселений, 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 деятельности по обращению с животными без владельцев, обитающих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ерритория поселения занимает  площадь  11 10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Численность населения по состоянию на 1.01.2023 года  составляет  2 011 челове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отяженность  дорог всего 20,62 км, в том числе с асфальтовым покрытием  8,4  км, грунтовых дорог 12.22  к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Целью муниципальной программы «</w:t>
      </w:r>
      <w:r>
        <w:rPr>
          <w:sz w:val="20"/>
          <w:szCs w:val="20"/>
        </w:rPr>
        <w:t xml:space="preserve">«Выполнение полномочий Вельяминовского сельского поселения Карачевского муниципального района Брянской области » </w:t>
      </w:r>
      <w:r>
        <w:rPr>
          <w:rStyle w:val="StrongEmphasis"/>
          <w:b w:val="false"/>
          <w:sz w:val="20"/>
          <w:szCs w:val="20"/>
        </w:rPr>
        <w:t xml:space="preserve">является обеспечение </w:t>
      </w:r>
      <w:r>
        <w:rPr>
          <w:sz w:val="20"/>
          <w:szCs w:val="20"/>
        </w:rPr>
        <w:t xml:space="preserve">полномочий Вельяминов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>
          <w:sz w:val="20"/>
          <w:szCs w:val="20"/>
        </w:rPr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Verdana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состав муниципальной казны входит движимое и недвижимое имущество, находящееся в муниципальной собственности Вельяминовского сельского поселения Карачевского муниципального района Брянской области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Вельяминовского сельского поселения Карачевского муниципального района Брянской области и законодательством РФ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- опашка территорий поселения, </w:t>
      </w:r>
      <w:r>
        <w:rPr>
          <w:sz w:val="20"/>
          <w:szCs w:val="20"/>
        </w:rPr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>
          <w:sz w:val="20"/>
          <w:szCs w:val="20"/>
        </w:rPr>
        <w:t>Вельяминовского сельского поселения Карачевского муниципального района Брянской области</w:t>
      </w:r>
      <w:r>
        <w:rPr>
          <w:color w:val="000000"/>
          <w:sz w:val="20"/>
          <w:szCs w:val="20"/>
        </w:rPr>
        <w:t xml:space="preserve">» утвержденного решением </w:t>
      </w:r>
      <w:r>
        <w:rPr>
          <w:sz w:val="20"/>
          <w:szCs w:val="20"/>
        </w:rPr>
        <w:t xml:space="preserve">Вельяминовского сельского </w:t>
      </w:r>
      <w:r>
        <w:rPr>
          <w:color w:val="000000"/>
          <w:sz w:val="20"/>
          <w:szCs w:val="2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0"/>
          <w:szCs w:val="20"/>
        </w:rPr>
        <w:t xml:space="preserve">3. </w:t>
      </w:r>
      <w:r>
        <w:rPr>
          <w:b/>
          <w:sz w:val="20"/>
          <w:szCs w:val="20"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я муниципальной программы осуществляется в течение 2025 – 2027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щий объем финансирования муниципальной программы составляет    14 187 757,56 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25г –</w:t>
      </w:r>
      <w:r>
        <w:rPr>
          <w:rFonts w:cs="Times New Roman" w:ascii="Times New Roman" w:hAnsi="Times New Roman"/>
          <w:bCs/>
          <w:color w:val="000000"/>
          <w:lang w:val="ru-RU"/>
        </w:rPr>
        <w:t>4 676 620,00 рублей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26г –</w:t>
      </w:r>
      <w:r>
        <w:rPr>
          <w:rFonts w:cs="Times New Roman" w:ascii="Times New Roman" w:hAnsi="Times New Roman"/>
          <w:bCs/>
          <w:color w:val="000000"/>
          <w:lang w:val="ru-RU"/>
        </w:rPr>
        <w:t>3 254 395,00 рублей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27г –</w:t>
      </w:r>
      <w:r>
        <w:rPr>
          <w:rFonts w:cs="Times New Roman" w:ascii="Times New Roman" w:hAnsi="Times New Roman"/>
          <w:bCs/>
          <w:color w:val="000000"/>
          <w:lang w:val="ru-RU"/>
        </w:rPr>
        <w:t> 6 256 742,56 рублей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Федеральный </w:t>
      </w:r>
      <w:hyperlink r:id="rId2">
        <w:r>
          <w:rPr>
            <w:rStyle w:val="InternetLink"/>
            <w:color w:val="000000"/>
            <w:sz w:val="20"/>
            <w:szCs w:val="20"/>
          </w:rPr>
          <w:t>закон</w:t>
        </w:r>
      </w:hyperlink>
      <w:r>
        <w:rPr>
          <w:color w:val="000000"/>
          <w:sz w:val="20"/>
          <w:szCs w:val="20"/>
        </w:rPr>
        <w:t xml:space="preserve">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Федеральный </w:t>
      </w:r>
      <w:hyperlink r:id="rId3">
        <w:r>
          <w:rPr>
            <w:rStyle w:val="InternetLink"/>
            <w:color w:val="000000"/>
            <w:sz w:val="20"/>
            <w:szCs w:val="20"/>
          </w:rPr>
          <w:t>закон</w:t>
        </w:r>
      </w:hyperlink>
      <w:r>
        <w:rPr>
          <w:color w:val="000000"/>
          <w:sz w:val="20"/>
          <w:szCs w:val="20"/>
        </w:rPr>
        <w:t xml:space="preserve"> от 02.03.2007г.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он Брянской области от 16.11.2007 года № 156-З «О муниципальной службе в Брян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удовым кодексом Российской Федерации от 30.12.2001 № 197-ФЗ (ст. 85-90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юджетным кодексом Российской Федерации от 31.07.1998 № 145-ФЗ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достроительным кодексом Российской Федерации от 29.12.2004 № 190-ФЗ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лищным  кодексом Российской Федерации от 29.12.2004 № 188-ФЗ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дексом Российской Федерации об административных правонарушениях от 30.12.2001 № 195-ФЗ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мейным кодексом Российской Федерации от 29.12.1995 № 223-ФЗ 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конституционным законом от 28.06.2004 № 5-ФКЗ «О референдуме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10.12.1995 № 196-ФЗ «О безопасности дорожного движения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16.07.1999 № 165-ФЗ «Об основах обязательного социального страхования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Федеральным законом от 21.12.2001 № 178-ФЗ «О приватизации государственного и муниципального имущества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Федеральным законом от 10.01.2002 № 7-ФЗ «Об охране окружающей среды»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2.10.2004 № 125-ФЗ «Об архивном деле в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7.07.2006 № 152-ФЗ «О персональных данных»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9.12.2006 № 264-ФЗ «О развитии сельского хозяйства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5.12.2008 № 273-ФЗ «О противодействии коррупци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вом поселения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ведения о  показателях (индикаторах) по годам ее реализации представлены в </w:t>
      </w:r>
      <w:r>
        <w:rPr>
          <w:b/>
          <w:sz w:val="20"/>
          <w:szCs w:val="20"/>
        </w:rPr>
        <w:t xml:space="preserve">приложении 1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анные мероприятия направлены на обеспечение полномочий Вельяминовского сельского поселения Карачевского муниципального района Брянской области      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0"/>
          <w:szCs w:val="20"/>
        </w:rPr>
        <w:t>- обеспечить комплексное развитие систем коммунальной инфраструктуры муниципального образования «Вельяминовского сельского поселения Карачевского муниципального района Брянской области»;</w:t>
      </w:r>
    </w:p>
    <w:p>
      <w:pPr>
        <w:pStyle w:val="Normal"/>
        <w:jc w:val="both"/>
        <w:rPr/>
      </w:pPr>
      <w:r>
        <w:rPr>
          <w:sz w:val="20"/>
          <w:szCs w:val="20"/>
        </w:rPr>
        <w:t>- содержать территорию Вельяминовского сельского поселения Карачевского муниципального района Брянской области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>обеспечить освещение Вельяминовского сельского поселения Карачевского муниципального района Брянской области в ночное время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елевые индикаторы (показатели) муниципальной Программы направлены на обеспечение полномочий Вельяминовского сельского поселения Карачевского муниципального района Брянской области  в благоустройстве Вельяминовского сельского поселения Карачевского муниципального района Брянск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беспечение полномочий Вельяминовского сельского поселения Карачевского муниципального района Брянской области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жидаемые результаты реализации муниципальной программы представлены в </w:t>
      </w:r>
      <w:r>
        <w:rPr>
          <w:b/>
          <w:sz w:val="20"/>
          <w:szCs w:val="20"/>
        </w:rPr>
        <w:t>приложении 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сновные риск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ализация муниципальной программы связана со следующими основными риск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озникновение расходных обязательств, не обеспеченных финансовыми ресурсами ставит под угрозу достигнутый результат по отсутствию муниципального внутреннего долга Вельяминовского сельского поселения Карачевского муниципального района Брянской области сокращению дефицита  бюджета , неизбежно приведет к образованию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реализация мероприятий, направленных на повышение собираемости налогов и сборов в бюджет, не предоставление налоговых  льгот с целью пополнения доходной части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инициирование мероприятий по сокращению неэффективных расходов бюджета,  инвентаризации и принятию решений о приватизации муниципального имущества, не связанного с исполнением органами местного самоуправления своих полномочи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осуществление внутреннего муниципального финансового контроля в сфере бюджетных правоотношений и в сфере закупок товаров, работ и услуг для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 целью минимизации риска формального отношения к осуществляемым мероприятиям по повышению эффективности бюджетных расходов планиру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взаимоувязка цели, задачи 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повышение прозрачности деятельности органов местного самоуправления путем установки требований обнародования  всех принимаемых нормативно правовых актов и разрабатываемых документов в сфере деятельности соответствующего органа на официальном сайте сети Интерн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организация контроля за соблюдением органами муниципальной власти поселения установленных сроков, правил и процедур подготовки документов, в том числе путем развития системы внутреннего контроля и аудита на ведомственном уровн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C23FF169842057ACBC11DF04C03A1425FA27A55363ED6D6C8BAA9DA5Y9YCH" TargetMode="External"/><Relationship Id="rId3" Type="http://schemas.openxmlformats.org/officeDocument/2006/relationships/hyperlink" Target="consultantplus://offline/ref=04C23FF169842057ACBC11DF04C03A1425FA24AC576FED6D6C8BAA9DA5Y9Y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9:00Z</dcterms:created>
  <dc:creator>Fomina</dc:creator>
  <dc:description/>
  <cp:keywords/>
  <dc:language>en-US</dc:language>
  <cp:lastModifiedBy>Glavbuhg</cp:lastModifiedBy>
  <cp:lastPrinted>2025-04-16T14:27:00Z</cp:lastPrinted>
  <dcterms:modified xsi:type="dcterms:W3CDTF">2025-04-16T11:27:00Z</dcterms:modified>
  <cp:revision>77</cp:revision>
  <dc:subject/>
  <dc:title/>
</cp:coreProperties>
</file>