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БРЯНСКАЯ ОБЛАСТЬ      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Вельяминов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становление  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>
          <w:bCs/>
          <w:spacing w:val="8"/>
        </w:rPr>
      </w:pPr>
      <w:r>
        <w:rPr>
          <w:b/>
          <w:bCs/>
          <w:spacing w:val="8"/>
          <w:sz w:val="24"/>
          <w:szCs w:val="24"/>
        </w:rPr>
        <w:t>От13.05.2025 года  №26</w:t>
        <w:tab/>
        <w:tab/>
        <w:tab/>
        <w:t xml:space="preserve">                         </w:t>
      </w:r>
      <w:r>
        <w:rPr>
          <w:bCs/>
          <w:spacing w:val="8"/>
        </w:rPr>
        <w:t>сВельяминова,  Карачевский р-он,</w:t>
      </w:r>
    </w:p>
    <w:p>
      <w:pPr>
        <w:pStyle w:val="Normal"/>
        <w:ind w:firstLine="284"/>
        <w:rPr/>
      </w:pPr>
      <w:r>
        <w:rPr>
          <w:bCs/>
          <w:spacing w:val="8"/>
        </w:rPr>
        <w:t xml:space="preserve">                                                                                                              </w:t>
      </w:r>
      <w:r>
        <w:rPr>
          <w:bCs/>
          <w:spacing w:val="8"/>
        </w:rPr>
        <w:t>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Вельям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1 квартал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6 Решения Вельяминовского сельского Совета народных депутатов № 31 от 24.12.2024г. «О бюджете Вельяминовского сельского поселения Карачевского муниципального района Брянской области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.Утвердить отчет об исполнении бюджета Вельяминовского сельского поселения Карачевского муниципального района Брянской области за  1 квартал  2025 года по доходам в сумме 842 848,88 рублей, расходам в сумме 878 134,04 рубля, с превышением расходов над доходами (дефицит бюджета) в сумме 35 285,16 рублей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Вельяминовского сельского поселения Карачевского муниципального района Брянской области за 1 квартал 2025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ведомственной структуре расходов бюджета Вельяминовского сельского поселения Карачевского муниципального района Брянской области за 1 квартал  2025 года согласно приложению 2 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Вельяминов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 1 квартал  2025 года согласно приложению 3 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поселения за 1 квартал 2025 года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постановления возложить на главного бухгалтера  Симочкину В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льяминовской сельской администрации направить в Вельяминовский сельский Совет народных депутатов и контрольно – счетную палату Карачевского района отчет об исполнении бюджета Вельяминовского сельского поселения Карачевского муниципального района Брянской области за соответствующий период в течение 45 дней после наступления отчетной д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постановление разместить в сборниках нормативно правовых актов Вельями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льямин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         Е.В.Гал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Исполнитель: В.М.Симочкин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g</cp:lastModifiedBy>
  <cp:lastPrinted>2025-05-12T14:50:00Z</cp:lastPrinted>
  <dcterms:modified xsi:type="dcterms:W3CDTF">2025-05-12T11:57:00Z</dcterms:modified>
  <cp:revision>141</cp:revision>
  <dc:subject/>
  <dc:title> </dc:title>
</cp:coreProperties>
</file>