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mallCap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БРЯНСКАЯ ОБЛАСТЬ      КАРАЧЕВСКИЙ РАЙОН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ЕЛЬЯМИНОВСКИЙ СЕЛЬСКИЙ СОВЕТ 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ЕШЕНИЕ 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>
          <w:bCs/>
          <w:spacing w:val="8"/>
        </w:rPr>
      </w:pPr>
      <w:r>
        <w:rPr>
          <w:b/>
          <w:bCs/>
          <w:spacing w:val="8"/>
          <w:sz w:val="24"/>
          <w:szCs w:val="24"/>
        </w:rPr>
        <w:t xml:space="preserve">От 10.04.2025г  № 41                                               </w:t>
      </w:r>
      <w:r>
        <w:rPr>
          <w:bCs/>
          <w:spacing w:val="8"/>
        </w:rPr>
        <w:t>сВельяминова,  Карачевский р-он,</w:t>
      </w:r>
    </w:p>
    <w:p>
      <w:pPr>
        <w:pStyle w:val="Normal"/>
        <w:ind w:firstLine="284"/>
        <w:rPr/>
      </w:pPr>
      <w:r>
        <w:rPr>
          <w:bCs/>
          <w:spacing w:val="8"/>
        </w:rPr>
        <w:t xml:space="preserve">                                                                                                              </w:t>
      </w:r>
      <w:r>
        <w:rPr>
          <w:bCs/>
          <w:spacing w:val="8"/>
        </w:rPr>
        <w:t>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Вельями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р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Брянской области</w:t>
      </w:r>
    </w:p>
    <w:p>
      <w:pPr>
        <w:pStyle w:val="Normal"/>
        <w:rPr/>
      </w:pPr>
      <w:r>
        <w:rPr>
          <w:sz w:val="28"/>
          <w:szCs w:val="28"/>
        </w:rPr>
        <w:t>за  2024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20 Решения Вельяминовского сельского Совета народных депутатов № 107 от 27.12.2023г. «О бюджете Вельяминовского сельского поселения Карачевского муниципального района Брянской области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3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Вельяминовского сельского поселения Карачевского муниципального района Брянской области за  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2024 год по доходам в сумме 2 879 392 рубля 29 коп., расходам в сумме 4 309 014 рублей 93 коп., с превышением расходов  над доходами (дефицит бюджета) в сумме 1 429 622 рубля 64 коп.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Вельяминовского сельского поселения Карачевского муниципального района Брянской области за 2024 год согласно приложению  1 к настоящ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Вельяминовского сельского поселения Карачевского муниципального района Брянской области разделам и подразделам классификации расходов бюджетов согласно приложению 2  к настоящ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Вельяминовского сельского поселения Карачевского муниципального района Брянской области по ведомственной структуре  расходов  бюджетов за  2024 год согласно приложению  3  к настоящему реш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по источникам финансирования дефицита бюджета Вельяминовского сельского поселения Карачевского муниципального района Брянской области по кодам классификации источников финансирования дефицитов бюджетов за 2024 год, согласно   приложения  4 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Настоящее решение опубликовать на сайте Вельями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Вельями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Ю.А.Анис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851" w:right="1043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Glavbuhg</cp:lastModifiedBy>
  <cp:lastPrinted>2025-04-16T14:28:00Z</cp:lastPrinted>
  <dcterms:modified xsi:type="dcterms:W3CDTF">2025-04-16T11:29:00Z</dcterms:modified>
  <cp:revision>156</cp:revision>
  <dc:subject/>
  <dc:title> </dc:title>
</cp:coreProperties>
</file>